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670578591"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222227115"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396770534"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722515945"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252459736"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